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</w:t>
      </w:r>
      <w:r>
        <w:rPr>
          <w:b/>
        </w:rPr>
        <w:t>Classe: 3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: Di Giura Maria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Franc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in adozione:Zanotti Marina – Paour Marie Blanche, </w:t>
      </w:r>
      <w:r>
        <w:rPr>
          <w:i/>
        </w:rPr>
        <w:t>Passion Tourisme</w:t>
      </w:r>
      <w:r>
        <w:rPr/>
        <w:t>, Ed. San Mar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gomenti svol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Module 1: Le monde du tourism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Prochaine destination : Italie !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tourisme aujourd’hui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en lign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Brève histoire du tourism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a gestion du tourisme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guide touristique</w:t>
      </w:r>
    </w:p>
    <w:p>
      <w:pPr>
        <w:pStyle w:val="Normal"/>
        <w:spacing w:lineRule="auto" w:line="276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Module 2 : Les acteurs du tourisme 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À l’agence de voyages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s tours opérateurs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s agences de voyages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Accompagnateurs, guides et animateurs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s professionnels de l’hôtellerie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’offre des voyagistes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catalogue</w:t>
      </w:r>
    </w:p>
    <w:p>
      <w:pPr>
        <w:pStyle w:val="Normal"/>
        <w:spacing w:lineRule="auto" w:line="276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Module 3 : À chaque voyageur, ses vacances 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s différents types de tourisme :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tourisme bleu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tourisme vert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blanc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de loisir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d’affaires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de santé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médical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sportif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religieux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tourisme culturel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tourisme scolaire et d’études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 xml:space="preserve">Le tourisme des seniors 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s croisières</w:t>
      </w:r>
    </w:p>
    <w:p>
      <w:pPr>
        <w:pStyle w:val="Normal"/>
        <w:spacing w:lineRule="auto" w:line="276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Module 4 : Les transports 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Voyages relax : le transport ferroviair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Un secteur de plus en plus compétitif : le transport aérien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s voies de l’eau : le transport maritime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Voyages en toute liberté : les transports routiers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e futur à deux roues : le cyclotourism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 xml:space="preserve">Nouvelles tendances 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message publicitaire</w:t>
      </w:r>
    </w:p>
    <w:p>
      <w:pPr>
        <w:pStyle w:val="Normal"/>
        <w:spacing w:lineRule="auto" w:line="276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Communication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/>
      </w:pPr>
      <w:r>
        <w:rPr>
          <w:b/>
          <w:lang w:val="fr-FR"/>
        </w:rPr>
        <w:t>Module 3 : Modèles de communication écrite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a lettre formell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courriel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e fax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Demander et donner des renseignements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Rédiger une lettre d’accompagnement ou une newsletter</w:t>
      </w:r>
    </w:p>
    <w:p>
      <w:pPr>
        <w:pStyle w:val="Normal"/>
        <w:spacing w:lineRule="auto" w:line="276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276"/>
        <w:rPr/>
      </w:pPr>
      <w:r>
        <w:rPr>
          <w:b/>
          <w:lang w:val="fr-FR"/>
        </w:rPr>
        <w:t>Module4 : Le processus de réservation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a demande de réservation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La confirmation</w:t>
      </w:r>
    </w:p>
    <w:p>
      <w:pPr>
        <w:pStyle w:val="Normal"/>
        <w:spacing w:lineRule="auto" w:line="276"/>
        <w:rPr/>
      </w:pPr>
      <w:r>
        <w:rPr>
          <w:bCs/>
          <w:lang w:val="fr-FR"/>
        </w:rPr>
        <w:t>La modification et l’annulation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Réserver un service</w:t>
      </w:r>
    </w:p>
    <w:p>
      <w:pPr>
        <w:pStyle w:val="Normal"/>
        <w:spacing w:lineRule="auto" w:line="276"/>
        <w:rPr>
          <w:bCs/>
          <w:lang w:val="fr-FR"/>
        </w:rPr>
      </w:pPr>
      <w:r>
        <w:rPr>
          <w:bCs/>
          <w:lang w:val="fr-FR"/>
        </w:rPr>
        <w:t>Modifier ou annuler une réservation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Ivrea, 9 giugno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21:00Z</dcterms:created>
  <dc:creator>mongiano</dc:creator>
  <dc:description/>
  <cp:keywords/>
  <dc:language>en-US</dc:language>
  <cp:lastModifiedBy>Leon .-.</cp:lastModifiedBy>
  <cp:lastPrinted>2016-10-12T20:46:00Z</cp:lastPrinted>
  <dcterms:modified xsi:type="dcterms:W3CDTF">2023-06-16T19:23:00Z</dcterms:modified>
  <cp:revision>6</cp:revision>
  <dc:subject/>
  <dc:title>POF 2002-2003    LA DIDATTICA</dc:title>
</cp:coreProperties>
</file>