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</w:rPr>
        <w:t xml:space="preserve">Docente  MARISCOTTI  Materia SCIENZE MOTORIE E SPORTIVE classe 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egolare e corretto     2. 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37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38:00Z</dcterms:modified>
  <cp:revision>3</cp:revision>
  <dc:subject/>
  <dc:title>POF 2002-2003    LA DIDATTICA</dc:title>
</cp:coreProperties>
</file>