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 MARISCOTTI  Materia SCIENZE MOTORIE E SPORTIVE classe 4S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   Regolare e corretto     2.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48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48:00Z</dcterms:modified>
  <cp:revision>3</cp:revision>
  <dc:subject/>
  <dc:title>POF 2002-2003    LA DIDATTICA</dc:title>
</cp:coreProperties>
</file>