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Classe: 4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 Danilo Giuseppe Scioril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: Tecnologie della fotografia e degli audiovis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l’anno in particolare nel primo quadrimestre sono state colmate alcune lacune per quanto riguarda la grafica pubblicitaria: I meccanismi della percezione visiva, le teorie della percezione, le leggi della Gestalt e illusioni ottiche. Individuare e spiegare i meccanismi percettivi, riconoscere e applicare le leggi della configurazione, riconoscere e costruire immagini ambigue. Individuare e comprendere l’uso degli elementi del linguaggio visivo nei messaggi visivi (opere d’arte pubblicità, illustrazioni) Realizzare composizioni grafiche usando correttamente principali elementi del linguaggio visivo. Studio e utilizzo Insieme di più lettere congiunte e sovrapposte in nesso fra loro, così da formare un solo segno grafico. Luce e colore, aspetti percettivi, il cerchio di Itten, armonie e contrasti, gli accordi cromatici armonici, colorimetria, il colore nel computer, il linguaggio del colore, il significato dei colori. Nel secondo semestre si è andato avanti con: Tecniche artistiche tradizionali (disegno, pittura, scultura). Tecniche di stampa. Nuove tecnologie per l’arte e la comunicazione visiva. Le basi del programma Indesign per l’impaginazione di riviste. La creazione di un manifesto pubblicitario con Photoshop. Focus sulle tecniche di videoanimazione e laboratorio creativo su come realizzare una rotoscopia e uno stopmotion, dall’idea al progetto, esecutivo attraverso l’uso di schizzi e software dedic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vrea, 6 giugno 2023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2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56:00Z</dcterms:created>
  <dc:creator>mongiano</dc:creator>
  <dc:description/>
  <cp:keywords/>
  <dc:language>en-US</dc:language>
  <cp:lastModifiedBy>Danilo Sciorilli</cp:lastModifiedBy>
  <cp:lastPrinted>2023-06-06T10:48:00Z</cp:lastPrinted>
  <dcterms:modified xsi:type="dcterms:W3CDTF">2023-06-06T08:56:00Z</dcterms:modified>
  <cp:revision>2</cp:revision>
  <dc:subject/>
  <dc:title>POF 2002-2003    LA DIDATTICA</dc:title>
</cp:coreProperties>
</file>