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98650</wp:posOffset>
                </wp:positionH>
                <wp:positionV relativeFrom="paragraph">
                  <wp:posOffset>54610</wp:posOffset>
                </wp:positionV>
                <wp:extent cx="1283970" cy="67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53.15pt;mso-wrap-distance-left:9.05pt;mso-wrap-distance-right:9.05pt;mso-wrap-distance-top:0pt;mso-wrap-distance-bottom:0pt;margin-top:4.3pt;mso-position-vertical-relative:text;margin-left:1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RELAZIONE FINALE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Anno scolastico 2022/2023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ente ___Nicoletta Carlotti__Materia ____Inglese_____ classe __2 G cat___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42" w:right="0" w:hanging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</w:rPr>
        <w:t>La programmazione iniziale è stata rispettata in termini di tempi e di obiettiv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0"/>
          <w:szCs w:val="30"/>
        </w:rPr>
        <w:t>X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talmente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Parzialmente  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Si e per la maggior parte discostata</w:t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</w:rPr>
        <w:t>Il rapporto didattico-disciplinare con la classe è sta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X</w:t>
      </w:r>
      <w:r>
        <w:rPr>
          <w:rFonts w:cs="Arial" w:ascii="Arial" w:hAnsi="Arial"/>
          <w:sz w:val="20"/>
          <w:szCs w:val="20"/>
        </w:rPr>
        <w:t xml:space="preserve">   Regolare e corretto     2.  </w:t>
      </w:r>
      <w:r>
        <w:rPr>
          <w:rFonts w:cs="Arial" w:ascii="Arial" w:hAnsi="Arial"/>
          <w:b/>
          <w:bCs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Essenzialmente corretto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o   4.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difficoltoso</w:t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tivazione 3. – 4.)</w:t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I rapporti con le famiglie sono stati in generale:</w:t>
      </w:r>
    </w:p>
    <w:p>
      <w:pPr>
        <w:pStyle w:val="Normal"/>
        <w:ind w:left="24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   </w:t>
      </w:r>
      <w:r>
        <w:rPr>
          <w:rFonts w:cs="Arial" w:ascii="Arial" w:hAnsi="Arial"/>
          <w:b/>
          <w:bCs/>
          <w:sz w:val="30"/>
          <w:szCs w:val="30"/>
        </w:rPr>
        <w:t>X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rretti            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</w:t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068" w:right="0" w:hanging="9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Ritengo utile segnalare situazioni o particolari relativa all’itera classe o a singoli elemen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apporto disciplinare è stato difficoltoso  con un solo allievo, che disinteressato alla materia,non seguiva le lezioni ma sopratutto aveva un atteggiamento non adeguato al contesto scolastico, perciò più volte sanzionato .</w:t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22"/>
          <w:szCs w:val="22"/>
        </w:rPr>
        <w:t>Si ricorda che per le classi V la relazione finale è rappresentata dal Documento del 15 maggio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/>
      </w:pPr>
      <w:r>
        <w:rPr>
          <w:rFonts w:cs="Arial" w:ascii="Arial" w:hAnsi="Arial"/>
          <w:b/>
        </w:rPr>
        <w:t>Ivrea</w:t>
      </w:r>
      <w:r>
        <w:rPr>
          <w:rFonts w:cs="Arial" w:ascii="Arial" w:hAnsi="Arial"/>
        </w:rPr>
        <w:t xml:space="preserve">, 9 giugno 2023                        </w:t>
      </w:r>
    </w:p>
    <w:sectPr>
      <w:headerReference w:type="default" r:id="rId2"/>
      <w:footerReference w:type="default" r:id="rId3"/>
      <w:type w:val="nextPage"/>
      <w:pgSz w:w="11906" w:h="16838"/>
      <w:pgMar w:left="426" w:right="720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0" w:firstLine="709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797560</wp:posOffset>
          </wp:positionV>
          <wp:extent cx="840740" cy="7105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0" w:right="0"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0" w:right="0"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43:00Z</dcterms:created>
  <dc:creator>mongiano</dc:creator>
  <dc:description/>
  <dc:language>en-US</dc:language>
  <cp:lastModifiedBy>Ezio Francisco</cp:lastModifiedBy>
  <cp:lastPrinted>2021-05-28T14:37:00Z</cp:lastPrinted>
  <dcterms:modified xsi:type="dcterms:W3CDTF">2023-06-01T11:43:00Z</dcterms:modified>
  <cp:revision>2</cp:revision>
  <dc:subject/>
  <dc:title>POF 2002-2003    LA DIDATTICA</dc:title>
</cp:coreProperties>
</file>