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 3 D 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Nicoletta Carlott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Ingle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aver proceduto ad un ripasso delle principali strutture grammaticali, sono stati svolti i seguenti argomenti tratti dal testo in adozione, “ On Site” ediz. 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Module 1 The Natural Environment </w:t>
      </w:r>
      <w:r>
        <w:rPr>
          <w:b w:val="false"/>
          <w:bCs w:val="false"/>
        </w:rPr>
        <w:t xml:space="preserve">: Ecology, the environmental pollu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>Module 2 Bio-architecture</w:t>
      </w:r>
      <w:r>
        <w:rPr>
          <w:b w:val="false"/>
          <w:bCs w:val="false"/>
        </w:rPr>
        <w:t>: Eco-building, Eco-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Module 3 Building Materials: </w:t>
      </w:r>
      <w:r>
        <w:rPr>
          <w:b w:val="false"/>
          <w:bCs w:val="false"/>
        </w:rPr>
        <w:t>Natural materials, Man-made materials, Eco-friendly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>Module 4 Surveying and Design:</w:t>
      </w:r>
      <w:r>
        <w:rPr>
          <w:b w:val="false"/>
          <w:bCs w:val="false"/>
        </w:rPr>
        <w:t xml:space="preserve"> Measuring and design instruments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/>
          <w:bCs/>
        </w:rPr>
        <w:t xml:space="preserve">Module 5 Building and Safety: </w:t>
      </w:r>
      <w:r>
        <w:rPr>
          <w:b w:val="false"/>
          <w:bCs w:val="false"/>
        </w:rPr>
        <w:t>Types of houses, Building elements, On the building sit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Module 7 Urbanisation: </w:t>
      </w:r>
      <w:r>
        <w:rPr>
          <w:b w:val="false"/>
          <w:bCs w:val="false"/>
        </w:rPr>
        <w:t>Urban growth, Urban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  9     giugno 202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602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45.5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0740" cy="710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right="0" w:firstLine="708"/>
      <w:rPr/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0" w:right="0"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0" w:right="0"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39:00Z</dcterms:created>
  <dc:creator>mongiano</dc:creator>
  <dc:description/>
  <dc:language>en-US</dc:language>
  <cp:lastModifiedBy>Ezio Francisco</cp:lastModifiedBy>
  <cp:lastPrinted>2016-10-12T20:46:00Z</cp:lastPrinted>
  <dcterms:modified xsi:type="dcterms:W3CDTF">2023-06-01T11:39:00Z</dcterms:modified>
  <cp:revision>2</cp:revision>
  <dc:subject/>
  <dc:title>POF 2002-2003    LA DIDATTICA</dc:title>
</cp:coreProperties>
</file>