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Classe: 1B AF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…Nicoletta Carlott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…Ingles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 libro di testo in adozione, “Gateway to success”, ediz. Macmillan education, sono stati svolti i seguenti argom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nit 1 School's</w:t>
      </w:r>
      <w:r>
        <w:rPr/>
        <w:t xml:space="preserve"> in tutte le attività proposte riguardanti le 4 abilità, con particolare attenzione alla sezione Grammar in con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Unit 2 Me-time </w:t>
      </w:r>
      <w:r>
        <w:rPr/>
        <w:t xml:space="preserve"> tutte le attività proposte riguardanti le 4 abilità, con particolare attenzione alla sezione Grammar in con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nit 3 Come on in !</w:t>
      </w:r>
      <w:r>
        <w:rPr/>
        <w:t xml:space="preserve">  tutte le attività proposte riguardanti le 4 abilità, con particolare attenzione alla sezione Grammar in con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nit 4 Fitness fanatic</w:t>
      </w:r>
      <w:r>
        <w:rPr/>
        <w:t xml:space="preserve">  tutte le attività proposte riguardanti le 4 abilità, con particolare attenzione alla sezione Grammar in cont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nit 5 It Tastes delicious !</w:t>
      </w:r>
      <w:r>
        <w:rPr/>
        <w:t xml:space="preserve">  tutte le attività proposte riguardanti le 4 abilità, con particolare attenzione alla sezione Grammar in con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Unit 6 Good to go ?</w:t>
      </w:r>
      <w:r>
        <w:rPr/>
        <w:t xml:space="preserve">  Grammar in context : Past simple negative, interrogative and affirmative of to be, can,  to have; regular and irregular ver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rea,   9     giugno 2023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602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45.5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0740" cy="7105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/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ind w:left="0" w:right="0" w:firstLine="340"/>
      <w:jc w:val="both"/>
    </w:pPr>
    <w:rPr>
      <w:rFonts w:ascii="Arial" w:hAnsi="Arial" w:cs="Arial"/>
    </w:rPr>
  </w:style>
  <w:style w:type="paragraph" w:styleId="Rientrocorpodeltesto31">
    <w:name w:val="Rientro corpo del testo 31"/>
    <w:basedOn w:val="Normal"/>
    <w:qFormat/>
    <w:pPr>
      <w:ind w:left="0" w:right="0"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49:00Z</dcterms:created>
  <dc:creator>mongiano</dc:creator>
  <dc:description/>
  <dc:language>en-US</dc:language>
  <cp:lastModifiedBy>Hewlett-Packard Company</cp:lastModifiedBy>
  <cp:lastPrinted>2016-10-12T20:46:00Z</cp:lastPrinted>
  <dcterms:modified xsi:type="dcterms:W3CDTF">2023-06-14T12:49:00Z</dcterms:modified>
  <cp:revision>2</cp:revision>
  <dc:subject/>
  <dc:title>POF 2002-2003    LA DIDATTICA</dc:title>
</cp:coreProperties>
</file>