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Classe: 3 D 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…Nicoletta Carlott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…Ingle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 aver proceduto ad un ripasso delle principali strutture grammaticali, sono stati svolti i seguenti argomenti tratti dal testo in adozione, “ENGAGE” ediz. Pea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Unit 9 That's entertainment </w:t>
      </w:r>
      <w:r>
        <w:rPr>
          <w:b w:val="false"/>
          <w:bCs w:val="false"/>
        </w:rPr>
        <w:t>sono stati trattate tutte le attività proposte con particolare rilievo alle abilità di speaking, reading, listening and writing . Particolare attenzione alla sezione Gram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</w:rPr>
        <w:t xml:space="preserve">Unit 10 Get the look </w:t>
      </w:r>
      <w:r>
        <w:rPr>
          <w:b w:val="false"/>
          <w:bCs w:val="false"/>
        </w:rPr>
        <w:t>ono stati trattate tutte le attività proposte con particolare rilievo alle abilità di speaking, reading, listening and writing . Particolare attenzione alla sezione Gram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</w:rPr>
        <w:t xml:space="preserve">Unit 13 The Technology Revolution </w:t>
      </w:r>
      <w:r>
        <w:rPr>
          <w:b w:val="false"/>
          <w:bCs w:val="false"/>
        </w:rPr>
        <w:t>ono stati trattate tutte le attività proposte con particolare rilievo alle abilità di speaking, reading, listening and writing . Particolare attenzione alla sezione Gram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</w:rPr>
        <w:t xml:space="preserve">Unit 15 Media matters </w:t>
      </w:r>
      <w:r>
        <w:rPr>
          <w:b w:val="false"/>
          <w:bCs w:val="false"/>
        </w:rPr>
        <w:t>ono stati trattate tutte le attività proposte con particolare rilievo alle abilità di speaking, reading, listening and writing. Nella  sezione Grammar si è studiata la struttura grammaticale del Pass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</w:rPr>
        <w:t xml:space="preserve">Unit 16 Shop till you drop </w:t>
      </w:r>
      <w:r>
        <w:rPr>
          <w:b w:val="false"/>
          <w:bCs w:val="false"/>
        </w:rPr>
        <w:t>ono stati trattate tutte le attività proposte con particolare rilievo alle abilità di speaking, reading, listening and writing . Particolare attenzione alla sezione Gramm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rea,   9     giugno 2023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6020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45.5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0740" cy="7105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right="0" w:firstLine="708"/>
      <w:rPr/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0" w:right="0"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0" w:right="0"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1:39:00Z</dcterms:created>
  <dc:creator>mongiano</dc:creator>
  <dc:description/>
  <dc:language>en-US</dc:language>
  <cp:lastModifiedBy>Ezio Francisco</cp:lastModifiedBy>
  <cp:lastPrinted>2016-10-12T20:46:00Z</cp:lastPrinted>
  <dcterms:modified xsi:type="dcterms:W3CDTF">2023-06-01T11:39:00Z</dcterms:modified>
  <cp:revision>2</cp:revision>
  <dc:subject/>
  <dc:title>POF 2002-2003    LA DIDATTICA</dc:title>
</cp:coreProperties>
</file>