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524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53.2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ente  MARISCOTTI  Materia SCIENZE MOTORIE E SPORTIVE classe 3P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Regolare e corretto     2. 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hanging="0"/>
        <w:rPr/>
      </w:pPr>
      <w:r>
        <w:rPr>
          <w:rFonts w:cs="Arial" w:ascii="Arial" w:hAnsi="Arial"/>
          <w:sz w:val="20"/>
          <w:szCs w:val="20"/>
        </w:rPr>
        <w:t>1.    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hanging="9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 della classe e’ stata molto incline a svolgere le attivita’ proposte, partecipando anche a tornei intersolastici, un’altra parte invece si e’ dimostrata alquanto immotivata. Inoltre talvolta i rapporti tra gli allieve non sono stati sempre corretti o rispettos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>, 11-06-2023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201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39:00Z</dcterms:created>
  <dc:creator>mongiano</dc:creator>
  <dc:description/>
  <cp:keywords/>
  <dc:language>en-US</dc:language>
  <cp:lastModifiedBy>mariscotti</cp:lastModifiedBy>
  <cp:lastPrinted>2021-05-28T14:37:00Z</cp:lastPrinted>
  <dcterms:modified xsi:type="dcterms:W3CDTF">2023-06-11T10:43:00Z</dcterms:modified>
  <cp:revision>3</cp:revision>
  <dc:subject/>
  <dc:title>POF 2002-2003    LA DIDATTICA</dc:title>
</cp:coreProperties>
</file>